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ОВЕТ МУНИЦИПАЛЬНОГО ОБРАЗОВАНИЯ    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СЕЛО ПИРОГОВКА АХТУБИНСКОГО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АСТРАХАНСКОЙ ОБЛАСТИ»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 СОВЕТА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11.2025                                                                                           № 8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О «Сельское поселение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о Пироговка Ахтубинского муниципального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йона Астраханской области»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 от 18.12.202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ое поселение село Пирог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у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» на 2025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от 30.05.2025 №3)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0.03.2025 № 33-ФЗ «Об общих принципах организации местного самоуправления в единой системе публичной власти»,  Бюджетным кодексом РФ, приказом Минфина России от 24.05.2022 № 82н «О Порядке формирования и применения кодов бюджетной классификации Российско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Федерации, их структуре и принципах назначения</w:t>
      </w:r>
      <w:r>
        <w:rPr>
          <w:rFonts w:cs="Times New Roman" w:ascii="Times New Roman" w:hAnsi="Times New Roman"/>
          <w:sz w:val="28"/>
          <w:szCs w:val="28"/>
        </w:rPr>
        <w:t>», приказом Минфина России от 10.06.2024 №85н «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б утверждении кодов (перечней кодов) бюджетной классификации Российской Федерации на 2025 год (на 2025 год и на плановый период 2026 и 2027 годов)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Внести  в решение Совета МО «Сельское поселение село Пироговка Ахтубинского муниципального района Астраханской области» №14 от 18.12.2024 года «О бюджете муниципального образования «Сельское поселение село Пироговка Ахтубинского муниципального района Астраханской области» на 2025 год» (в ред. от 30.05.2025 №3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Утвердить основные характеристики бюджета муниципального образования «Сельское поселение село Пироговка Ахтубинского муниципального района Астраха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5 </w:t>
      </w:r>
      <w:r>
        <w:rPr>
          <w:rFonts w:cs="Times New Roman" w:ascii="Times New Roman" w:hAnsi="Times New Roman"/>
          <w:sz w:val="28"/>
          <w:szCs w:val="28"/>
        </w:rPr>
        <w:t>год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щий объем  доходов  в сумме 2762,61958  тыс. руб.,  в том числе за счет межбюджетных трансфертов, получаемых из других бюджетов бюджетной системы РФ  в   сумме  2038,37300 тыс. руб.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 расходов  в сумме 2791,19571 тыс. руб.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бюджета муниципального образования  «Сельское поселение село Пироговка Ахтубинского муниципального района Астраханской области» в сумме 28,57613  тыс. руб.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я 1, 2, 3, 4, 5 изложить в новой редакции (прилагаются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на официальном сайте администрации МО «Сельское поселение село Пироговка Ахтубинского муниципального района Астраханской области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решение вступает в силу со дня его обнаро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Л. В. Гнезд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Л. В. Гнезд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01:00Z</dcterms:created>
  <dc:creator>Пользователь</dc:creator>
  <dc:description/>
  <dc:language>en-US</dc:language>
  <cp:lastModifiedBy>Юлия Заикина</cp:lastModifiedBy>
  <cp:lastPrinted>2023-03-31T08:00:00Z</cp:lastPrinted>
  <dcterms:modified xsi:type="dcterms:W3CDTF">2025-10-24T10:04:00Z</dcterms:modified>
  <cp:revision>5</cp:revision>
  <dc:subject/>
  <dc:title/>
</cp:coreProperties>
</file>